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8/503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Самохиной Валентины Иван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роиц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Самохиной В.И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Самохину Валентину Ивановну, 25.10.1957 года рождения, 1 августа 2025 года в 13.18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Самохиной В.И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41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11:01:00Z</dcterms:modified>
  <cp:revision>3</cp:revision>
  <dc:subject/>
  <dc:title>ИЗБИРАТЕЛЬНАЯ КОМИССИЯ ЛИПЕЦКОЙ ОБЛАСТИ</dc:title>
</cp:coreProperties>
</file>